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nutí Trikolóra je často označováno jako populistické a jeho hlavní představitel Václav Klaus mladší jako jeden ze známých pravicových populistů v Česku. Vzhledem k tomu, že jedním z médií, která v dnešní době politici využívají k přímé komunikaci s občany se stále více stávají sociální sítě, budeme v rámci toho výzkumu posuzovat příspěvky na jeho politické Facebookové stránce – zda a do jaké míry je jeho styl komunikace v příspěvcích populistický.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ěříme se na období měsíců od června 2019, kdy bylo hnutí Trikolóra oficiálně založeno, do října 2020, kdy probíhaly v Česku doplňující volby do senátu a krajů.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nutí trikolóra a tedy i názory Václava Klause ml. obecně směřuje k názorům pravicového populismu, který je primárně vylučující/exkluzivní. Jejich hlavní programové pilíře jsou založeny na „obraně normálního světa“, tedy na vyloučení všech odlišností (ať už se jedná o jiné vyznání, etnicitu nebo třeba i zdravotní stav). </w:t>
      </w:r>
    </w:p>
    <w:p>
      <w:pPr>
        <w:pStyle w:val="Normal"/>
        <w:bidi w:val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Populista se snaží o vyobrazení lidu jako homogenní skupiny, ale současně poukazuje na oddělené společnosti, které nesdíli “dobré” vlastnosti lidu. Na rozdíl od anti-elitářství se tedy jedná o vnitřního nepřítele. Tím pádem dochází k vyloučení určitého segmentu populace z Lidu. Stávají se hrozbou pro vnitřní integritu „Lidu“.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avními tématy jsou: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ativní postoj k rozšiřování práv LGBT komunity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ora zachování tradiční rodiny a hodnot (tedy otec – matka – dítě)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itický postoj k otázce lidského vlivu na změny klimatu 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iticky postoj vůči multikulturalismu a migrantům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mítavý postoj vůči inkluzi ve školství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skepticismus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j proti neziskovým organizacím – zejména těm, které souvisí s ochranou přírody, pomocí uprchlíkům, apod. (jsou prezentovány jako politické – nebo na politickou objednávku)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mezení dotací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ecně pak populistická rétorika směřuje ke čtyřem hlavním komunikačním konstrukcím:</w:t>
      </w:r>
    </w:p>
    <w:p>
      <w:pPr>
        <w:pStyle w:val="Normal"/>
        <w:numPr>
          <w:ilvl w:val="0"/>
          <w:numId w:val="3"/>
        </w:numPr>
        <w:bidi w:val="0"/>
        <w:jc w:val="left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lidé“, kteří mají být postaveni do středu politické agendy a při rozhodování mají být v popředí zejména jejich zájmy</w:t>
      </w:r>
    </w:p>
    <w:p>
      <w:pPr>
        <w:pStyle w:val="Normal"/>
        <w:numPr>
          <w:ilvl w:val="0"/>
          <w:numId w:val="3"/>
        </w:numPr>
        <w:bidi w:val="0"/>
        <w:jc w:val="left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anti-elitářství“ – zejména se jedná o útoky na politickou a ekonomickou a elitu</w:t>
      </w:r>
    </w:p>
    <w:p>
      <w:pPr>
        <w:pStyle w:val="Normal"/>
        <w:numPr>
          <w:ilvl w:val="0"/>
          <w:numId w:val="3"/>
        </w:numPr>
        <w:bidi w:val="0"/>
        <w:jc w:val="left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vyloučení dalších skupin“ (viz též výše)</w:t>
      </w:r>
    </w:p>
    <w:p>
      <w:pPr>
        <w:pStyle w:val="Normal"/>
        <w:numPr>
          <w:ilvl w:val="0"/>
          <w:numId w:val="3"/>
        </w:numPr>
        <w:bidi w:val="0"/>
        <w:jc w:val="left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krizový příběh“, zaměřený na kritiku finančního systému, kapitalismu a úsporných politik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alyzované médium:</w:t>
      </w:r>
    </w:p>
    <w:p>
      <w:pPr>
        <w:pStyle w:val="Normal"/>
        <w:bidi w:val="0"/>
        <w:jc w:val="left"/>
        <w:rPr/>
      </w:pPr>
      <w:r>
        <w:rPr>
          <w:rFonts w:cs="Times New Roman" w:ascii="Times New Roman" w:hAnsi="Times New Roman"/>
        </w:rPr>
        <w:t xml:space="preserve">Facebook – stránka Václava Klause ml. </w:t>
      </w:r>
      <w:hyperlink r:id="rId2">
        <w:r>
          <w:rPr>
            <w:rStyle w:val="InternetLink"/>
            <w:rFonts w:cs="Times New Roman" w:ascii="Times New Roman" w:hAnsi="Times New Roman"/>
          </w:rPr>
          <w:t>https://www.facebook.com/vaclavklausml</w:t>
        </w:r>
      </w:hyperlink>
      <w:r>
        <w:rPr>
          <w:rFonts w:cs="Times New Roman" w:ascii="Times New Roman" w:hAnsi="Times New Roman"/>
        </w:rPr>
        <w:t xml:space="preserve"> (sám je popisuje jako Veřejný facebook – články, názory; fotky; lehce osobní věci; pozvánky na akce ...)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ódovací jednotka: příspěvek na FB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UM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P PŘÍSPĚVKU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ze text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fotografií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videem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odkazem na článek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ÓN PŘÍSPĚVKU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itivní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gativní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utrální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ULISTICKÁ RÉTORIKA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O</w:t>
      </w:r>
    </w:p>
    <w:p>
      <w:pPr>
        <w:pStyle w:val="ListParagraph"/>
        <w:numPr>
          <w:ilvl w:val="2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 „lidé“</w:t>
      </w:r>
    </w:p>
    <w:p>
      <w:pPr>
        <w:pStyle w:val="ListParagraph"/>
        <w:numPr>
          <w:ilvl w:val="2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 „anti-elitářství“</w:t>
      </w:r>
    </w:p>
    <w:p>
      <w:pPr>
        <w:pStyle w:val="ListParagraph"/>
        <w:numPr>
          <w:ilvl w:val="2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 „exkluze“</w:t>
      </w:r>
    </w:p>
    <w:p>
      <w:pPr>
        <w:pStyle w:val="ListParagraph"/>
        <w:numPr>
          <w:ilvl w:val="2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 „krizový příběh“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</w:t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1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kolství a inkluze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diční rodina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BT a podobné komunity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kulturalismus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skepticismus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granti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ziskové organizace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e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atní politická témata</w:t>
      </w:r>
    </w:p>
    <w:p>
      <w:pPr>
        <w:pStyle w:val="ListParagraph"/>
        <w:numPr>
          <w:ilvl w:val="1"/>
          <w:numId w:val="1"/>
        </w:numPr>
        <w:bidi w:val="0"/>
        <w:jc w:val="left"/>
        <w:rPr/>
      </w:pPr>
      <w:r>
        <w:rPr>
          <w:rFonts w:cs="Times New Roman" w:ascii="Times New Roman" w:hAnsi="Times New Roman"/>
        </w:rPr>
        <w:t>osobní/soukromá témata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agace hnutí Trikolóra</w:t>
      </w:r>
    </w:p>
    <w:p>
      <w:pPr>
        <w:pStyle w:val="ListParagraph"/>
        <w:numPr>
          <w:ilvl w:val="0"/>
          <w:numId w:val="0"/>
        </w:numPr>
        <w:bidi w:val="0"/>
        <w:ind w:left="216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2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kolství a inkluze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diční rodina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GBT a podobné komunity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tikulturalismus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skepticismus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granti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ziskové organizace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ace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atní politická témata</w:t>
      </w:r>
    </w:p>
    <w:p>
      <w:pPr>
        <w:pStyle w:val="ListParagraph"/>
        <w:numPr>
          <w:ilvl w:val="1"/>
          <w:numId w:val="1"/>
        </w:numPr>
        <w:bidi w:val="0"/>
        <w:jc w:val="left"/>
        <w:rPr/>
      </w:pPr>
      <w:r>
        <w:rPr>
          <w:rFonts w:cs="Times New Roman" w:ascii="Times New Roman" w:hAnsi="Times New Roman"/>
        </w:rPr>
        <w:t>osobní/soukromá témata</w:t>
      </w:r>
    </w:p>
    <w:p>
      <w:pPr>
        <w:pStyle w:val="ListParagraph"/>
        <w:numPr>
          <w:ilvl w:val="1"/>
          <w:numId w:val="1"/>
        </w:numPr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agace hnutí Trikolóra</w:t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cs-CZ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vaclavklaus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21:05:09Z</dcterms:created>
  <dc:creator/>
  <dc:description/>
  <dc:language>en-US</dc:language>
  <cp:lastModifiedBy/>
  <cp:lastPrinted>1995-11-21T17:41:00Z</cp:lastPrinted>
  <dcterms:modified xsi:type="dcterms:W3CDTF">2020-11-22T22:21:56Z</dcterms:modified>
  <cp:revision>1</cp:revision>
  <dc:subject/>
  <dc:title/>
</cp:coreProperties>
</file>